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2103352068"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389306756"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